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4700753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477424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16573866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